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3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560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426"/>
        <w:gridCol w:w="425"/>
        <w:gridCol w:w="1417"/>
        <w:gridCol w:w="567"/>
        <w:gridCol w:w="1560"/>
        <w:gridCol w:w="1559"/>
      </w:tblGrid>
      <w:tr>
        <w:trPr>
          <w:tblHeader w:val="true"/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82 04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 493 1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 870 739,4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140 05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150 919,8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62 06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62 067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12 06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12 067,7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99 93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99 933,2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ей Главы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43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44 816,7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8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46 214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 414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2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43 82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50 704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460 6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467 495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 779 62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436 471,0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1 627 62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 274 468,1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966 86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686 507,2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966 86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686 507,2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827 22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354 41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9 64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332 091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 95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6 941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 555 0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 753 297,5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 005 0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 203 297,5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20 44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20 442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 029 68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 170 153,87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62 70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167 974,19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52 3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81 310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52 3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81 310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52 3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81 310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423 14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152 110,9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8 4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8 46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8 2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8 246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26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6 5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6 552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6 5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26 552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7 0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7 074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 92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4 928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5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 5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545,3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158 85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972 137,65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729 72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 526 739,3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942 92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739 943,8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92 92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389 943,8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786 7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786 795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786 7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786 795,5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75 4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74 015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7 172,96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08:00Z</dcterms:created>
  <dc:creator>Пользователь Windows</dc:creator>
  <dc:description/>
  <cp:keywords/>
  <dc:language>en-US</dc:language>
  <cp:lastModifiedBy>Пользователь Windows</cp:lastModifiedBy>
  <cp:lastPrinted>2017-11-15T17:11:00Z</cp:lastPrinted>
  <dcterms:modified xsi:type="dcterms:W3CDTF">2023-11-14T05:42:00Z</dcterms:modified>
  <cp:revision>74</cp:revision>
  <dc:subject/>
  <dc:title/>
</cp:coreProperties>
</file>